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próżniowej sprzężonej z pomp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24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szarka oferowana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>Zakres temperatury pracy od +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od T otoczenia do 2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sz w:val="22"/>
                <w:szCs w:val="22"/>
              </w:rPr>
            </w:pPr>
            <w:r>
              <w:rPr>
                <w:rFonts w:cs="Arial" w:ascii="Catriel;Agency FB" w:hAnsi="Catriel;Agency FB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>Dokładność odczytu temperatury 0,1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ość nastawy: 0,1°C dla wartości ≤ 99,9°C i 0,5°C dla wartości ≥ 100°C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ość w czasie: ≤ +/- 0,3°C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rodność temperatury na powierzchni półki przy ciśnieniu 50 mbar: ≤+/- 2°C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ełni wykonana ze szlachetnej stali nierdzewnej zarówno wnętrze, jak i zewnętrzna obudowa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komory roboczej 49 L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szer./wys. głęb.: 550/680/480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wewnętrzne szer./wys. głęb.: 385/385/330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tans pomiędzy powierzchnią dolnej półki a górną płaszczyzną komory próżniowej: 313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e obciążenie półki nie mniejsze niż 20kg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e obciążenie suszarki nie mniejsze niż 60kg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a w szklane drzwiczki z grubego, bezpiecznego szkła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ście na komputer USB oraz oprogramowanie współpracujące z systemem Windows umożliwiające dokumentację procesu suszenia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 xml:space="preserve">Wraz z dostawą należy przekazać certyfikat kalibracyjny przy temperaturze 160ºC oraz 50mbar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szarka wyposażona w 2 porty na grzane półki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 xml:space="preserve">Suszarka sterowana mikroprocesorowo umożliwiająca precyzyjną kontrolę temperatury każdej z półek </w:t>
            </w:r>
            <w:r>
              <w:rPr>
                <w:bCs/>
                <w:sz w:val="22"/>
                <w:szCs w:val="22"/>
              </w:rPr>
              <w:t xml:space="preserve">posiadającej wbudowany indywidualny system grzewczy </w:t>
            </w:r>
            <w:r>
              <w:rPr>
                <w:sz w:val="22"/>
                <w:szCs w:val="22"/>
              </w:rPr>
              <w:t xml:space="preserve">umieszczony w półkach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temperatury dokonywany przez czujniki PT 100 zamontowane w półce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tor czasowy posiadający zegar czasu rzeczywistego umożliwiający programowanie czasu pracy urządzenia w trybie siedmiodniowym dla każdego dnia tygodnia z osobna lub dla dni roboczych i weekendów. Programowanie profili temperaturowych umożliwia ustawienie do 40 ramp temperaturowych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ełni automatyczna kontrola ciśnienia poprzez zawory elektromagnetyczne umożliwiają kontrolę ciśnienia od 10 mbar do 1100 mbar z dokładnością 1 mbar. Suszarka wyposażona w 3 – cyfrowo sterowane podłączenia z elektrozaworami na próżnię, powietrze i gaz obojętny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wyposażone w port kart chip stanowiące zewnętrzną pamięć urządzenia, umożliwiającą wprowadzenie programu bez konieczności każdorazowego programowania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/>
            </w:pPr>
            <w:r>
              <w:rPr>
                <w:sz w:val="22"/>
                <w:szCs w:val="22"/>
              </w:rPr>
              <w:t xml:space="preserve">Potrójne zabezpieczenia monitorowania temperatury w tym funkcje manualnego ustalenie progów temperatury minimalnej i maksymalnej, których przekroczenie uruchomi system alarmowy – zarówno wizualny jak i dźwiękow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y jest aparat posiadający funkcję turbosuszenia za pośrednictwem programowania cykli ciśnienia i dozowania suchego powietrza. Układ sterowania umożliwiający programowanie zmniejszania i zwiększania ciśnienia poprzez ustalenie dolnych i górnych limitów wraz ze sterowanym do dopływem powietrza z zewnątrz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a w moduł typu switchbox sterujący pracą pompy próżniowej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wyposażony w 1 półkę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ilanie suszarki 230V +/- 10% 50/60 Hz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y pobór mocy 2000W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ga netto suszarki 82 kg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mpa oferowana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pa próżniowa – membranowa, 2 stopniowa chemicznie odporna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  <w:color w:val="000000"/>
                <w:sz w:val="24"/>
                <w:szCs w:val="24"/>
              </w:rPr>
            </w:pPr>
            <w:r>
              <w:rPr>
                <w:rFonts w:cs="Arial" w:ascii="Catriel;Agency FB" w:hAnsi="Catriel;Agency FB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óżnia końcowa &lt; 10 mbar 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dajność 1,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h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rdzo niski poziom hałasu 40-52 dB (A) – w zależności od trybu pracy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mbrany pompy wykonane z PTFE - chemicznie odporne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Łatwa, wizualna ocena zużycia membran poprzez okienka wziernikowe umożliwiającymi obserwację membran podczas pracy w obudowie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az balast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unkcja oszczędzania energii podczas pracy ciągłej redukująca prędkość ssania po 1 godzinie pracy z uzyskanym maksymalnym poziomem próżni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lasa bezpieczeństwa IP 3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erowana z poziomu suszarki za pośrednictwem modułu switchbox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łumik na wylocie pompy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abaryty: wysokość: 275 mm, szerokość: 180 mm, głębokość: 206 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silanie pompy: 100-240 V / 50-60 Hz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symalny pobór mocy 210W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(suszarkę próżniową) sprzężoną z pompą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triel">
    <w:altName w:val="Agency FB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0:00Z</dcterms:created>
  <dc:creator>Jarek</dc:creator>
  <dc:description/>
  <cp:keywords/>
  <dc:language>en-US</dc:language>
  <cp:lastModifiedBy>bczerwinska</cp:lastModifiedBy>
  <dcterms:modified xsi:type="dcterms:W3CDTF">2012-02-28T11:02:00Z</dcterms:modified>
  <cp:revision>6</cp:revision>
  <dc:subject/>
  <dc:title>Załącznik 1</dc:title>
</cp:coreProperties>
</file>